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75581663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5646890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09507854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1856092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